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2520"/>
        <w:gridCol w:w="2520"/>
        <w:gridCol w:w="301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ID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’S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ENT’S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DOES MY CHILD GO HO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1. PARENT PICK UP    2. SCHOOL BUS    3. ASC FF    4. PAL    5. BOYS &amp; GIRLS    6. SCOTT RAKOW    7. WALKING    8. OTHER (EXPLAIN)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14300</wp:posOffset>
          </wp:positionH>
          <wp:positionV relativeFrom="margin">
            <wp:posOffset>-1335405</wp:posOffset>
          </wp:positionV>
          <wp:extent cx="843280" cy="73152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84328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36"/>
        <w:szCs w:val="36"/>
      </w:rPr>
      <w:t>FIENBERG-FISHER K-8 CENTER</w:t>
    </w:r>
  </w:p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  <w:t>2012-2013 - DISMISSAL LOG</w:t>
    </w:r>
  </w:p>
  <w:p>
    <w:pPr>
      <w:pStyle w:val="Head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</w:r>
  </w:p>
  <w:p>
    <w:pPr>
      <w:pStyle w:val="Head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  <w:t>Teacher’s Name: ________________ Grade:___________ Rm.#_______</w:t>
    </w:r>
  </w:p>
  <w:p>
    <w:pPr>
      <w:pStyle w:val="Head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2:10:00Z</dcterms:created>
  <dc:creator>MDCPS</dc:creator>
  <dc:description/>
  <cp:keywords/>
  <dc:language>en-US</dc:language>
  <cp:lastModifiedBy>MDCPS</cp:lastModifiedBy>
  <dcterms:modified xsi:type="dcterms:W3CDTF">2012-10-03T02:15:00Z</dcterms:modified>
  <cp:revision>1</cp:revision>
  <dc:subject/>
  <dc:title>STUDENT ID#</dc:title>
</cp:coreProperties>
</file>